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Poprawa infrastruktury dydaktycznej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6-07-27T08:19:00Z</dcterms:modified>
  <cp:revision>7</cp:revision>
  <dc:subject/>
  <dc:title>Rozdział II SIWZ – Załącznik nr 2 do oferty </dc:title>
</cp:coreProperties>
</file>